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1 /Д</w:t>
      </w:r>
    </w:p>
    <w:p>
      <w:pPr>
        <w:pStyle w:val="Normal"/>
        <w:jc w:val="both"/>
        <w:rPr/>
      </w:pPr>
      <w:r>
        <w:rPr>
          <w:sz w:val="26"/>
        </w:rPr>
        <w:t>на проект постановления главы города  «О назначении публичных слушаний про проекту решения Думы города Пыть-Яха «О внесении изменений в решение Думы города Пыть-Яха от 26.04.2006 № 16 «Об утверждении генерального плана города Пыть-Яха, Правил землепользования и застройки города Пыть-Яха (в ред. От 12.07.2010 № 555, от 14.12.2010 № 604, от 27.09.2011 № 86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</w:t>
        <w:tab/>
        <w:tab/>
        <w:tab/>
        <w:tab/>
        <w:tab/>
        <w:tab/>
        <w:t xml:space="preserve">                                     21 января 2015 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Счетно-контрольной палатой города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с целью проверки на соответствие  действующему законодательств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анный проект направлен в Думу главой администрации города Пыть-Яха 25.12.2014 № 13-7879. В Счетно-контрольную палату проект решения поступил 29.12.2014 вх.30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Федеральный закон «Об общих принципах организации местного самоуправления в РФ» от 06.10.2003  № 131-ФЗ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Градостроительный кодекс РФ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Земельный кодекс РФ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Лесной кодекс РФ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5.Федеральный закон от 10.01.2002 № 7-ФЗ «Об охране окружающей среды»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6.Федеральный закон от 24.06.1998 № 89-ФЗ «Об отходах производства и потребления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6.Приказ Министерства регионального развития РФ от 26.05.2011 № 244 «Об утверждении методических рекомендаций по разработке генеральных планов поселений и городских округов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/>
          <w:color w:val="000000"/>
          <w:sz w:val="26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Генеральный план города Пыть-Яха утвержден решением Думы города Пыть-Яха  № 16  от 26.06.2006 г. В настоящее время  указанный генеральный план города морально устарел, не соответствует положениям законодательства в области регулирования градостроительной деятельности, нормативным правовым актам органов местного самоуправления и требует приведения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Пунктом 2 ст.24  Градостроительного кодекса РФ установлено, что решение о подготовке проекта генерального плана, </w:t>
      </w:r>
      <w:r>
        <w:rPr>
          <w:sz w:val="26"/>
          <w:szCs w:val="26"/>
        </w:rPr>
        <w:t xml:space="preserve">а также решения о подготовке предложений о внесении в генеральный план изменений, принимаются главой местной администрации городского округа.   </w:t>
      </w:r>
      <w:r>
        <w:rPr>
          <w:sz w:val="26"/>
        </w:rPr>
        <w:t xml:space="preserve">    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основании указанного пункта  главой администрации утвержден правовой акт от 18.03.2013 № 42-па «О подготовке проекта внесения изменений в генеральный план города Пыть-Ях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огласно указанному постановлению главы администрации и в соответствии с действующим законодательством размещен муниципальный заказ по подготовке проекта генерального плана города Пыть-Яха. На основании муниципального контракта </w:t>
      </w:r>
      <w:r>
        <w:rPr>
          <w:sz w:val="26"/>
        </w:rPr>
        <w:t xml:space="preserve">№ 0187300019413000078-0269542-01 </w:t>
      </w:r>
      <w:r>
        <w:rPr>
          <w:sz w:val="26"/>
          <w:szCs w:val="26"/>
        </w:rPr>
        <w:t xml:space="preserve"> </w:t>
      </w:r>
      <w:r>
        <w:rPr>
          <w:sz w:val="26"/>
        </w:rPr>
        <w:t>ООО «Град-Информ» (город Омск) разработан проект генерального плана города Пыть-Яха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Согласно п.1 ст.28</w:t>
      </w:r>
      <w:r>
        <w:rPr>
          <w:sz w:val="26"/>
          <w:szCs w:val="26"/>
        </w:rPr>
        <w:t xml:space="preserve"> Градостроительного кодекса РФ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проектам генеральных планов, в том числе по внесению в них изменений, проводится с участием жителей городских округов в обязательном порядк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указанного положения Градостроительного кодекса РФ, разработан проект решения о назначении публичных слушаний по вышеуказанному проекту решения Думы горо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Согласно п.1 ст.24 Градостроительного кодекса РФ генеральный план городского округа, в том числе внесение в него изменений, утверждается представительным органом местного самоуправления городского округа с учетом результатов публичный слуша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Таким образом, проект решения «О назначении публичных слушаний по проекту решения Думы города Пыть-Яха «О внесении изменений в решение Думы города Пыть-Яха от 26.04.2006 № 16 «Об утверждении генерального плана города Пыть-Яха, Правил землепользования и застройки города Пыть-Яха» разработан на основании и в соответствии с действующим законодательством, Уставом города Пыть-Яха, решением Думы города от 23.06.2008 № 315 «Об утверждении Положения о публичных слушаниях в муниципальном образовании городской округ город Пыть-Ях  и может быть вынесен на публичные слуш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Инспектор СКП                                                         Ф.Г.Юнус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kern w:val="2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kern w:val="2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16:00Z</dcterms:created>
  <dc:creator>Admin</dc:creator>
  <dc:description/>
  <cp:keywords/>
  <dc:language>en-US</dc:language>
  <cp:lastModifiedBy>Admin</cp:lastModifiedBy>
  <dcterms:modified xsi:type="dcterms:W3CDTF">2015-01-21T05:17:00Z</dcterms:modified>
  <cp:revision>7</cp:revision>
  <dc:subject/>
  <dc:title>Экспертное заключение № /Д</dc:title>
</cp:coreProperties>
</file>